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11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tLeast" w:line="280" w:before="0" w:after="11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 w:before="0" w:after="2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– Miejskiego Ośrodka Pomocy Społecznej w Rzeszowie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rganizowanie i świadczenie specjalistycznych usług opiekuńczych dla osób z zaburzeniami psychicznymi, zamieszkałych na terenie Miasta Rzeszowa 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zakresie objętym specyfikacją warunków zamówienia na następujących zasadach: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 wykonanie podstawowego przedmiotu zamówienia: ........................ zł brutto*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 w:before="0" w:after="119"/>
        <w:ind w:left="14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*cena oferty nie zawiera kwoty wynagrodzenia Wykonawcy za wykonanie zamówienia w ramach prawa opcji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przedmiot zamówienia wykonam/y na warunkach określonych w SWZ. Termin wykonania zamówienia oraz warunki płatności – zgodne z zapisami przedstawionymi w SWZ i projektowanych postanowieniach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74237222"/>
      <w:bookmarkStart w:id="1" w:name="__Fieldmark__0_42742372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lang w:val="en-US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74237222"/>
      <w:bookmarkStart w:id="3" w:name="__Fieldmark__1_42742372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lang w:val="en-US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74237222"/>
      <w:bookmarkStart w:id="5" w:name="__Fieldmark__2_427423722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274237222"/>
      <w:bookmarkStart w:id="7" w:name="__Fieldmark__3_427423722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vanish/>
        </w:rPr>
      </w:pPr>
      <w:r>
        <w:rPr>
          <w:rFonts w:cs="Arial" w:ascii="Arial" w:hAnsi="Arial"/>
        </w:rPr>
        <w:t>Oświadczam/y, że</w:t>
      </w:r>
      <w:bookmarkStart w:id="8" w:name="_Hlk78976409"/>
      <w:r>
        <w:rPr>
          <w:rFonts w:cs="Arial" w:ascii="Arial" w:hAnsi="Arial"/>
        </w:rPr>
        <w:t xml:space="preserve"> </w:t>
      </w:r>
      <w:bookmarkStart w:id="9" w:name="_Hlk101428262"/>
      <w:bookmarkEnd w:id="8"/>
    </w:p>
    <w:p>
      <w:pPr>
        <w:pStyle w:val="Akapitzlist"/>
        <w:numPr>
          <w:ilvl w:val="0"/>
          <w:numId w:val="5"/>
        </w:numPr>
        <w:spacing w:lineRule="auto" w:line="276" w:before="120" w:after="12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nyWeb"/>
        <w:numPr>
          <w:ilvl w:val="0"/>
          <w:numId w:val="5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/amy warunki udziału w postępowaniu określone przez Zamawiającego w rozdziale VI SWZ.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ub art. 109 ust 1 pkt 8 i 10 ustawy Pzp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  <w:b/>
        </w:rPr>
        <w:t>oraz art. 7 ust. 1 ustawy o szczególnych rozwiązaniac</w:t>
      </w:r>
      <w:r>
        <w:rPr>
          <w:rFonts w:cs="Arial" w:ascii="Arial" w:hAnsi="Arial"/>
          <w:b/>
          <w:color w:val="000000"/>
        </w:rPr>
        <w:t>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  <w:bookmarkEnd w:id="9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pkt. 1,2,5 Pzp </w:t>
      </w:r>
      <w:r>
        <w:rPr>
          <w:rFonts w:cs="Arial" w:ascii="Arial" w:hAnsi="Arial"/>
          <w:b/>
          <w:bCs/>
        </w:rPr>
        <w:t>lub art. 109 ust 1 pkt 8 i 10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2"/>
        </w:numPr>
        <w:spacing w:lineRule="atLeast" w:line="280" w:before="360" w:after="28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Oświadczam/y, że</w:t>
      </w:r>
      <w:r>
        <w:rPr>
          <w:rFonts w:cs="Arial" w:ascii="Arial" w:hAnsi="Arial"/>
          <w:color w:val="000000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  <w:color w:val="000000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0" w:name="__Fieldmark__4_4274237222"/>
      <w:bookmarkStart w:id="11" w:name="__Fieldmark__4_4274237222"/>
      <w:bookmarkEnd w:id="11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2" w:name="__Fieldmark__5_4274237222"/>
      <w:bookmarkStart w:id="13" w:name="__Fieldmark__5_4274237222"/>
      <w:bookmarkEnd w:id="13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1"/>
        </w:numPr>
        <w:spacing w:lineRule="atLeast" w:line="280" w:before="360" w:after="12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hd w:fill="FFFFFF" w:val="clear"/>
        </w:rPr>
      </w:pPr>
      <w:bookmarkStart w:id="14" w:name="_Hlk63063638"/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bookmarkEnd w:id="14"/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bookmarkStart w:id="15" w:name="_Hlk63063705"/>
      <w:bookmarkEnd w:id="15"/>
      <w:r>
        <w:rPr>
          <w:rFonts w:cs="Arial" w:ascii="Arial" w:hAnsi="Arial"/>
          <w:color w:val="000000"/>
        </w:rPr>
        <w:t>usługi polegające na: ………………………….wykona………………………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bookmarkStart w:id="16" w:name="_Hlk63063705"/>
      <w:bookmarkEnd w:id="16"/>
      <w:r>
        <w:rPr>
          <w:rFonts w:cs="Arial" w:ascii="Arial" w:hAnsi="Arial"/>
          <w:color w:val="000000"/>
        </w:rPr>
        <w:t xml:space="preserve">usługi polegające na: </w:t>
      </w:r>
      <w:bookmarkStart w:id="17" w:name="_Hlk63081021"/>
      <w:r>
        <w:rPr>
          <w:rFonts w:cs="Arial" w:ascii="Arial" w:hAnsi="Arial"/>
          <w:color w:val="000000"/>
        </w:rPr>
        <w:t>………………………….wykona………………………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  <w:bookmarkEnd w:id="17"/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8" w:name="__Fieldmark__6_4274237222"/>
      <w:bookmarkStart w:id="19" w:name="__Fieldmark__6_4274237222"/>
      <w:bookmarkEnd w:id="1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0" w:name="__Fieldmark__7_4274237222"/>
      <w:bookmarkStart w:id="21" w:name="__Fieldmark__7_4274237222"/>
      <w:bookmarkEnd w:id="2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119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Hlk62810669"/>
      <w:bookmarkStart w:id="23" w:name="__Fieldmark__8_4274237222"/>
      <w:bookmarkStart w:id="24" w:name="__Fieldmark__8_4274237222"/>
      <w:bookmarkEnd w:id="22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Hlk64968661"/>
      <w:bookmarkStart w:id="26" w:name="__Fieldmark__9_4274237222"/>
      <w:bookmarkStart w:id="27" w:name="__Fieldmark__9_4274237222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  <w:bookmarkEnd w:id="25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0_4274237222"/>
      <w:bookmarkStart w:id="29" w:name="__Fieldmark__10_4274237222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0" w:name="_Hlk62810669"/>
      <w:bookmarkEnd w:id="30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’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spacing w:lineRule="atLeast" w:line="280" w:before="280" w:after="280"/>
        <w:jc w:val="both"/>
        <w:rPr/>
      </w:pPr>
      <w:r>
        <w:rPr/>
        <w:t>Formularz cenowy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41"/>
        <w:gridCol w:w="1165"/>
        <w:gridCol w:w="1245"/>
        <w:gridCol w:w="1842"/>
        <w:gridCol w:w="1809"/>
      </w:tblGrid>
      <w:tr>
        <w:trPr>
          <w:trHeight w:val="8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usług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osób objętych usług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godzin usłu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brutto za 1 godzinę usłu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a wartość brutto*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yczne usługi opiekuńcze dla dorosłych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yczne usługi opiekuńcze (terapeutyczne) dla dziec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yczne usługi opiekuńcze (terapeutyczne) dla dorosłych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 całkowit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b/>
          <w:bCs/>
          <w:sz w:val="20"/>
          <w:szCs w:val="20"/>
        </w:rPr>
        <w:t>* Koszt ceny jednostkowej brutto x liczba godzin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P-D.271.188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  <w:lang w:eastAsia="ar-SA"/>
      </w:rPr>
    </w:pPr>
    <w:r>
      <w:rPr>
        <w:rFonts w:cs="Arial" w:ascii="Arial" w:hAnsi="Arial"/>
        <w:i/>
        <w:iCs/>
        <w:sz w:val="18"/>
        <w:szCs w:val="18"/>
        <w:lang w:eastAsia="ar-SA"/>
      </w:rPr>
      <w:t>Organizowanie i świadczenie specjalistycznych usług opiekuńczych dla osób z zaburzeniami psychicznymi, zamieszkałych na terenie Miasta Rzesz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Wingdings" w:hAnsi="Wingdings" w:eastAsia="Wingdings" w:cs="Wingding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8953" w:leader="none"/>
      </w:tabs>
      <w:autoSpaceDE w:val="false"/>
      <w:jc w:val="center"/>
    </w:pPr>
    <w:rPr>
      <w:rFonts w:ascii="Wingdings" w:hAnsi="Wingdings" w:eastAsia="Wingdings" w:cs="Wingding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14:00Z</dcterms:created>
  <dc:creator>UM Rzeszów</dc:creator>
  <dc:description/>
  <cp:keywords/>
  <dc:language>en-US</dc:language>
  <cp:lastModifiedBy>Mróz Grzegorz</cp:lastModifiedBy>
  <cp:lastPrinted>2025-12-15T07:47:00Z</cp:lastPrinted>
  <dcterms:modified xsi:type="dcterms:W3CDTF">2025-12-15T06:47:00Z</dcterms:modified>
  <cp:revision>3</cp:revision>
  <dc:subject/>
  <dc:title>OFERTA</dc:title>
</cp:coreProperties>
</file>